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5980" cy="862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2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626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2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62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2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626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2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626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2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626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2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626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2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626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2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626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2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626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2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626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2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626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2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5:10:00Z</dcterms:created>
  <dc:creator>ALEKSEJ</dc:creator>
  <dc:description/>
  <dc:language>en-US</dc:language>
  <cp:lastModifiedBy>ALEKSEJ</cp:lastModifiedBy>
  <dcterms:modified xsi:type="dcterms:W3CDTF">2012-07-26T15:16:00Z</dcterms:modified>
  <cp:revision>2</cp:revision>
  <dc:subject/>
  <dc:title/>
</cp:coreProperties>
</file>